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umele: 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enumele: 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Prenumele tatǎlui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CRARE SCRISĂ LA EXAMENUL DE LIMBA ENGLEZ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TRU ADMITEREA ÎN CLASA a V –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ENTRU ANUL ŞCOLAR 2011 - 2012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  <w:tab/>
        <w:t>Put the words in brackets into the plural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Does he like (tomato)…………………………….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2) I am terribly afraid of (mouse) ……………………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) I love new (toy) ……………………………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) Your (tooth) …………………….. are very white and healthy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5) These (woman) ……………………. are all teachers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. What do you say? Match column A with the expressions in column B: 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a) Good luck on Monday!.</w:t>
        <w:tab/>
        <w:tab/>
        <w:t>1) Fine. Thanks.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/>
      </w:pPr>
      <w:r>
        <w:rPr>
          <w:rFonts w:cs="Arial" w:ascii="Arial" w:hAnsi="Arial"/>
        </w:rPr>
        <w:t>b) How are you?</w:t>
        <w:tab/>
        <w:t>2) Happy birthday!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/>
      </w:pPr>
      <w:r>
        <w:rPr>
          <w:rFonts w:cs="Arial" w:ascii="Arial" w:hAnsi="Arial"/>
        </w:rPr>
        <w:t>c) Hello, I’m Jim.</w:t>
        <w:tab/>
        <w:t>3) Thank you very much.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/>
      </w:pPr>
      <w:r>
        <w:rPr>
          <w:rFonts w:cs="Arial" w:ascii="Arial" w:hAnsi="Arial"/>
        </w:rPr>
        <w:t>d) It’s New Year’s Eve.</w:t>
        <w:tab/>
        <w:t xml:space="preserve">4) Hello. How do you do. 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/>
      </w:pPr>
      <w:r>
        <w:rPr>
          <w:rFonts w:cs="Arial" w:ascii="Arial" w:hAnsi="Arial"/>
        </w:rPr>
        <w:t>e) Tom’s  brother is twelve years old today.</w:t>
        <w:tab/>
        <w:t>5) Happy New Year!</w:t>
      </w:r>
    </w:p>
    <w:p>
      <w:pPr>
        <w:pStyle w:val="Normal"/>
        <w:tabs>
          <w:tab w:val="clear" w:pos="708"/>
          <w:tab w:val="left" w:pos="540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I. Choose the best answer: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iCs/>
        </w:rPr>
        <w:t>1) How old are you?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Fine. And you?</w:t>
        <w:tab/>
        <w:t xml:space="preserve">b) It’s ten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I’m ten years old.</w:t>
        <w:tab/>
        <w:t>d) I’m Sam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) My hair isn’t long, it’s …….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rFonts w:cs="Arial" w:ascii="Arial" w:hAnsi="Arial"/>
        </w:rPr>
        <w:t>a) brown</w:t>
        <w:tab/>
        <w:t>b) white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short</w:t>
        <w:tab/>
        <w:t>d) small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3) The …………. is where I sleep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bathroom</w:t>
        <w:tab/>
        <w:t>b) bedroom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kitchen</w:t>
        <w:tab/>
        <w:t>d) chicken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rFonts w:cs="Arial" w:ascii="Arial" w:hAnsi="Arial"/>
          <w:i/>
          <w:iCs/>
        </w:rPr>
        <w:t>4) Is there any bread at home?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rFonts w:cs="Arial" w:ascii="Arial" w:hAnsi="Arial"/>
        </w:rPr>
        <w:t xml:space="preserve">a) Yes, is. </w:t>
        <w:tab/>
        <w:t>b) Yes, there are.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Yes, there is.</w:t>
        <w:tab/>
        <w:t xml:space="preserve">d) No, isn’t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5) Her ………………… is long and brown. 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/>
      </w:pPr>
      <w:r>
        <w:rPr>
          <w:rFonts w:cs="Arial" w:ascii="Arial" w:hAnsi="Arial"/>
        </w:rPr>
        <w:t>a) hand</w:t>
        <w:tab/>
        <w:t>b) eyes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ear</w:t>
        <w:tab/>
        <w:t>d) hair</w:t>
      </w:r>
    </w:p>
    <w:p>
      <w:pPr>
        <w:pStyle w:val="Normal"/>
        <w:tabs>
          <w:tab w:val="clear" w:pos="708"/>
          <w:tab w:val="left" w:pos="54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</w:t>
        <w:tab/>
        <w:t xml:space="preserve">Put the verbs in brackets in the correct tense: present simple, continuous or futu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isten. They (sing) ……………………………………... my favourite son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>Grandpa (go) ……………………….. fishing every week-end in summ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usually (not walk) ……………………………. to school. They go by c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ther (cook) ………………………. in the kitchen. She can’t help you no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(spend) …………………………. the summer holiday in Spain next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e the sentences with the comparative or superlative of the adjectives in bracke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 elephant is (big) ………………………… than a hor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the (interesting) ……………….. book I hav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 race car is (fast) ……………………. than our BMW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weather today is (good) ……………… than yesterd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sing the game is (bad) ……………………….. thing that can happen to me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d the text and mark the sentences T (true) or F (false):</w:t>
      </w:r>
    </w:p>
    <w:p>
      <w:pPr>
        <w:pStyle w:val="Normal"/>
        <w:ind w:left="360" w:firstLine="349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firstLine="349"/>
        <w:rPr/>
      </w:pPr>
      <w:r>
        <w:rPr>
          <w:rFonts w:cs="Arial" w:ascii="Arial" w:hAnsi="Arial"/>
          <w:i/>
          <w:iCs/>
        </w:rPr>
        <w:t>Dear Grandma,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ere we are at the seaside in Greece. Everything is so beautiful I can’t tell. At the moment we are on a big ship travelling to Corfu. Corfu is a Greek island. I already have a lot of friends in the hotel. I do not get bored at all.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iCs/>
        </w:rPr>
        <w:t>The local people are very friendly. We spend the evenings singing and learning do dance Greek dances. Mother likes them very much. Dad is not a very good dancer but he learns to cook some new Greek food every day.</w:t>
      </w:r>
    </w:p>
    <w:p>
      <w:pPr>
        <w:pStyle w:val="Normal"/>
        <w:ind w:left="360" w:firstLine="34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hen we go home I will show you a lot of pictures about the wonderful places we visited.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  <w:iCs/>
        </w:rPr>
        <w:t xml:space="preserve">Hugs and kisses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>Meliss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g. Melissa is writing a letter. (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andma is on a trip in Gree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lissa likes Greece very mu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family will travel to Corfu the next d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are travelling to Corfu by pla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lissa is getting bo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lissa and her family teach Greek people to sing and da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lissa’s father is a bad danc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ther learns how to cook Greek foo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can not take pictures because they do not have a camer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)This text is a le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53:00Z</dcterms:created>
  <dc:creator>Brigitta</dc:creator>
  <dc:description/>
  <cp:keywords/>
  <dc:language>en-US</dc:language>
  <cp:lastModifiedBy>Brigitta</cp:lastModifiedBy>
  <dcterms:modified xsi:type="dcterms:W3CDTF">2011-06-14T17:41:00Z</dcterms:modified>
  <cp:revision>2</cp:revision>
  <dc:subject/>
  <dc:title>Numele: </dc:title>
</cp:coreProperties>
</file>